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2"/>
          <w:szCs w:val="22"/>
        </w:rPr>
        <w:t>Beschluss des Seminarrates vom 01.09.2009</w:t>
      </w:r>
      <w:r>
        <w:rPr>
          <w:rFonts w:cs="Arial" w:ascii="Arial" w:hAnsi="Arial"/>
          <w:sz w:val="22"/>
          <w:szCs w:val="22"/>
        </w:rPr>
        <w:t xml:space="preserve"> </w:t>
      </w:r>
      <w:r>
        <w:rPr>
          <w:rFonts w:cs="Arial" w:ascii="Arial" w:hAnsi="Arial"/>
          <w:b/>
          <w:sz w:val="22"/>
          <w:szCs w:val="22"/>
        </w:rPr>
        <w:t>zur Berücksichtigung von Förderplänen in den schriftlichen Unterrichtsentwürf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r Seminarrat beschließt in seiner Sitzung am 01.09.2009 folgende Regelung hinsichtlich der Berücksichtigung von Förderplänen in den schriftlichen Unterrichtsentwürf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ereits bestehende oder selber erstellte Förderpläne, Lernverträge oder Zielvereinbarungen sind in einen Unterrichtsentwurf einzuarbeiten, indem daraus zitiert oder darauf verwiesen wird. Die Förderpläne oder Auszüge daraus können entweder in den Anhang des Unterrichtsentwurfs übernommen oder zur Ansicht in einer Mappe zur Verfügung gestell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ie Prüfung und ggf. Überarbeitung dieses Beschlusses soll im Sommer 2010 durch den Seminarrat erfolgen. </w:t>
      </w:r>
    </w:p>
    <w:p>
      <w:pPr>
        <w:pStyle w:val="Normal"/>
        <w:spacing w:lineRule="auto" w:line="360"/>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454"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sz w:val="18"/>
        <w:szCs w:val="20"/>
      </w:rPr>
    </w:pPr>
    <w:r>
      <w:rPr>
        <w:rFonts w:cs="Arial" w:ascii="Arial" w:hAnsi="Arial"/>
        <w:sz w:val="18"/>
        <w:szCs w:val="20"/>
      </w:rPr>
      <w:t>Studienseminar Marburg für GHRF</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13:00Z</dcterms:created>
  <dc:creator>Henrike Domning</dc:creator>
  <dc:description/>
  <cp:keywords/>
  <dc:language>en-US</dc:language>
  <cp:lastModifiedBy>Henrike Domning</cp:lastModifiedBy>
  <dcterms:modified xsi:type="dcterms:W3CDTF">2009-10-07T12:00:00Z</dcterms:modified>
  <cp:revision>2</cp:revision>
  <dc:subject/>
  <dc:title>Beschluss des Seminarrates vom 01</dc:title>
</cp:coreProperties>
</file>